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IjBT6X00EBIbNlx6GzJq8m1YzygCN4F8nyw4EHkKKI936bZCCIsxFagZ9TRZWd4pSOapkg
z0QLKtMjsBwE9vJ0bbbJusXKWA5h6y3dUIDdqJcrgwf4akLEb6tq3vvEF5WaHwujdeoK78wK
sHryWH7Mq2RmBqxSAtGtYz+BGMXaxDWpou7mXxsbSyAQE45LfU0xSk/JNz9dkik6Ali7eTdo
pVJGEUsQhoncSshgd2</vt:lpwstr>
  </property>
  <property fmtid="{D5CDD505-2E9C-101B-9397-08002B2CF9AE}" pid="3" name="_2015_ms_pID_7253431">
    <vt:lpwstr>SYw37Xz0ot3vIipImyvBeRdzEFEEevYGgsEkPS08HFd6ORFmzRr2SK
9B4ZcUKCRnE0duhVhGkvHyubBwDYY1fUo0hOLBo2L2CY2PUKBF1I45tEy9vM6WpEJ6J1Sek1
KupHCMx9JvkZY8fc/qZemzFMkU+1N8PDWWlWb/dQdNjnPjCyoit76LaHBMGgMG9BN3BU8p18
4LFEHaVYSBBynBd0Pnhiow7A+d7fzeCYco/j</vt:lpwstr>
  </property>
  <property fmtid="{D5CDD505-2E9C-101B-9397-08002B2CF9AE}" pid="4" name="_2015_ms_pID_7253431_00">
    <vt:lpwstr>_2015_ms_pID_7253431</vt:lpwstr>
  </property>
  <property fmtid="{D5CDD505-2E9C-101B-9397-08002B2CF9AE}" pid="5" name="_2015_ms_pID_7253432">
    <vt:lpwstr>TmW8LL6RUHkHgqpOIuo1RBHAZUAYhOdgBD01
fWXGYmcQumpyxCrcV0KbMbY2wqhef5soi/V237kLkT+GCJ7y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